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 w:eastAsia="en-US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12"/>
          <w:szCs w:val="12"/>
          <w:lang w:val="uk-UA"/>
        </w:rPr>
      </w:pPr>
      <w:r>
        <w:rPr>
          <w:b/>
          <w:bCs/>
          <w:color w:val="000000"/>
          <w:spacing w:val="-12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перше пленарне засідання сімдесят четвертої сесії восьмого скликання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17 жовтня 2025 року                                                                                                                  №3434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унктом 22 частини 1 статті 26, статтею 59 Закону України «Про місцеве самоврядування в Україні», статті 66 Закону України «Про освіту», відповідно до постанов Кабінету Міністрів України від 29.04.2025 №482 «Деякі питання надання освітньої субвенції з державного бюджету місцевим бюджетам (за спеціальним фондом державного бюджету) в частині придбання шкільних автобусів у 2025 році», розпорядження Полтавської обласної військової адміністрації від 14.10.2025 №824 «Про перелік закладів загальної середньої освіти, для яких у 2025 році будуть придбані шкільні автобуси за рахунок освітньої субвенції з державного бюджету місцевим бюджетам (за спеціальним фондом державного бюджету) в частині придбання шкільних автобусів у 2025 році (на засадах співфінансування), з метою забезпечення доступного освітнього середовища в закладах освіти Хорольської міської ради Лубенського району Полтавської області, міська ра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та доповнення до Програми «Опікуємося освітою» Хорольської міської ради Лубенського району Полтавської області на 2025-2027 роки, далі – Програма, затвердженої рішенням першого пленарного засідання 68 позачергової сесії Хорольської міської ради Лубенського району Полтавської області 8 скликання від 25.04.2025 №3222, та затвердити Програму в новій редакції (додається).</w:t>
      </w:r>
    </w:p>
    <w:p>
      <w:pPr>
        <w:pStyle w:val="Normal"/>
        <w:suppressAutoHyphens w:val="true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управлінню Хорольської міської ради забезпечити фінансування завдань, передбачених Програмою в межах виділених асигнувань.</w:t>
      </w:r>
    </w:p>
    <w:p>
      <w:pPr>
        <w:pStyle w:val="Normal"/>
        <w:suppressAutoHyphens w:val="true"/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ю виконання даного рішення покласти на відділ освіти, молоді та спорту Хорольської міської ради Лубенського району Полтавської області, контроль за його виконанням – на постійну комісію з питань охорони здоров’я, освіти, культури, молодіжної політики та спорту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и «Опікуємося освітою» Хорольської міської ради 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  <w:lang w:val="uk-UA"/>
        </w:rPr>
        <w:t>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3"/>
        <w:gridCol w:w="60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63 сесії Хорольської міської ради восьмого скликання від 20.12.2024 №3019  «Про затвердження Програми «Опікуємося освітою» Хорольської міської ради Лубенського району Полтавської області на 2025-2027 роки» 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молоді та спорту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лади, установи освіти, Хорольський центр дитячої та юнацької творчості, Хорольська дитячо-юнацька спортивна школа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КУ «Хорольський ЦПРПП»,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а установа «Хорольський інклюзивно-ресурсний цен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ники Програми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, відділ освіти, молоді та спорту, Департамент освіти і науки Полтавської обласної військов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ник бюджетних кош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и, з яких залучаються кошти на виконання Програми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обсяг фінансування Програми, всього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344,96 тис. грн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sectPr>
          <w:type w:val="continuous"/>
          <w:pgSz w:w="11906" w:h="16838"/>
          <w:pgMar w:left="1701" w:right="567" w:gutter="0" w:header="680" w:top="73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СУРСНЕ ЗАБЕЗПЕЧЕННЯ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Програми «Опікуємося освітою» Хорольської міської ради Лубенського району Полтавської області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на 2025-2027 роки (тис. грн)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tbl>
      <w:tblPr>
        <w:tblW w:w="155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2"/>
        <w:gridCol w:w="1717"/>
        <w:gridCol w:w="1561"/>
        <w:gridCol w:w="1191"/>
        <w:gridCol w:w="2513"/>
      </w:tblGrid>
      <w:tr>
        <w:trPr>
          <w:trHeight w:val="23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2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і джерела фінансування</w:t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160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343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</w:tr>
      <w:tr>
        <w:trPr>
          <w:trHeight w:val="300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10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325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</w:rPr>
              <w:t>Надання допомоги особам</w:t>
            </w:r>
            <w:r>
              <w:rPr>
                <w:b/>
                <w:color w:val="00000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позбавлених батьківського піклування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140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3,44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3,44</w:t>
            </w:r>
          </w:p>
        </w:tc>
      </w:tr>
      <w:tr>
        <w:trPr>
          <w:trHeight w:val="29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84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13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4. Удосконалення планування та супроводу фінансово-господарської діяльності, матеріально-технічного та методичного забезпечення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нтролю дотримання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27,8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004,92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94,1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71,24</w:t>
            </w:r>
          </w:p>
        </w:tc>
      </w:tr>
      <w:tr>
        <w:trPr>
          <w:trHeight w:val="137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</w:tr>
      <w:tr>
        <w:trPr>
          <w:trHeight w:val="75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132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6,4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6,40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6,4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26,40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44,96</w:t>
            </w:r>
          </w:p>
        </w:tc>
      </w:tr>
    </w:tbl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</w:t>
        <w:tab/>
        <w:t>Юлія БОЙКО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Напрямки діяльності та заходи 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Лубенського району Полтавської області на 2025-2027 роки (тис. </w:t>
      </w:r>
      <w:r>
        <w:rPr/>
        <w:t>грн)</w:t>
      </w:r>
    </w:p>
    <w:tbl>
      <w:tblPr>
        <w:tblW w:w="15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3685"/>
        <w:gridCol w:w="992"/>
        <w:gridCol w:w="1151"/>
        <w:gridCol w:w="125"/>
        <w:gridCol w:w="1559"/>
        <w:gridCol w:w="1231"/>
        <w:gridCol w:w="938"/>
        <w:gridCol w:w="10"/>
        <w:gridCol w:w="1276"/>
        <w:gridCol w:w="41"/>
        <w:gridCol w:w="6"/>
        <w:gridCol w:w="1318"/>
      </w:tblGrid>
      <w:tr>
        <w:trPr>
          <w:trHeight w:val="19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27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зва напряму діяльності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85" w:right="-80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трок виконання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24" w:right="-146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жерела фінансування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ієнтовні обсяги фінансування (вартість), тис. грн</w:t>
            </w:r>
          </w:p>
        </w:tc>
      </w:tr>
      <w:tr>
        <w:trPr>
          <w:trHeight w:val="31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5 р.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6 р.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7 р.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</w:tr>
      <w:tr>
        <w:trPr>
          <w:trHeight w:val="68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3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1.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готовка учасників Всеукраїнських учнівських олімпіад з навчальних предметів на базі Полтавської обласної спеціалізованої школи-інтернату ІІ-ІІІ ст. з поглибленим вивченням окремих предметів та курсів при Кременчуцькому педагогічному коледжі імені А.С. Макаренка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ганізація підвезення та супроводу учнів до місця проведення навчально-тренувальних зборів (с.Потоки Кременчуцького району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,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2.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адресну підтримку обдарованих і талановитих дітей та молоді, зокрема, шляхом грошових винагород переможцям та призерам ІІІ етапу Всеукраїнських учнівських олімпіад з навчальних предметів, переможцям ІІ етапу конкурсу-захисту науково-дослідницьких робіт учнів-членів Малої академії наук,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256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3.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матеріальне заохочення педагогічних та науково-педагогічних працівників, які підготували переможців І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312" w:hRule="atLeast"/>
        </w:trPr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1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0,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,00</w:t>
            </w:r>
          </w:p>
        </w:tc>
      </w:tr>
      <w:tr>
        <w:trPr>
          <w:trHeight w:val="148" w:hRule="atLeast"/>
        </w:trPr>
        <w:tc>
          <w:tcPr>
            <w:tcW w:w="1570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  <w:sz w:val="20"/>
                <w:szCs w:val="20"/>
              </w:rPr>
              <w:t>Надання допомоги особа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озбавлених батьківського піклування.</w:t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1.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дання допомоги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норазова допомога дітям-сиротам і дітям позбавленим батьківського піклування, яким виповнюється 18 ро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9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2.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норазова допомога дітям сиротам і дітям позбавленим батьківського піклування випускникам навчальних закладів загальної середньої освіти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08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2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2,6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43,44</w:t>
            </w:r>
          </w:p>
        </w:tc>
      </w:tr>
      <w:tr>
        <w:trPr>
          <w:trHeight w:val="317" w:hRule="atLeast"/>
        </w:trPr>
        <w:tc>
          <w:tcPr>
            <w:tcW w:w="157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3.1.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ефективності виявлення та підтримки творчої праці вчителів, підвищення професійної майстерності, популяризація педагогічних здобутків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значення учителів – переможців та лауреатів «Учитель року» та Всеукраїнських конкурсів педагогічних працівни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3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7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4. Удосконалення планування та супроводу фінансово-господарської діяльності, матеріально-технічного забезпечення, контролю за дотриманням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5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1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дернізація матеріально-технічної бази окремих навчальних закладів громад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еконструкція приміщення харчоблоку та їдальні в ОЗ «Хорольська гімназія» за адресою: вул. Небесної Сотні 33, м. Хорол, Лубенський район, Полтавська обла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8" w:right="-97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ржавний бюджет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</w:tr>
      <w:tr>
        <w:trPr>
          <w:trHeight w:val="4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пітальний ремонт частини покрівлі Петракіївського навчально-виховного комплексу Хорольської міської ради Лубенського району Полтавської області  по вул. Новій, 3 в с. Петракіївка Лубенського району Полтавської обла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  <w:tc>
          <w:tcPr>
            <w:tcW w:w="9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9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</w:tr>
      <w:tr>
        <w:trPr>
          <w:trHeight w:val="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ведення технічного огляду (з державною експертизою) будинку цегляного двохповерхового – будинок школяра, що знаходиться за адресою: Полтавська область, Хорольський район, м. Хорол, вул. Небесної Сотні, 33-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готовлення проєктно-кошорисної документації. Реконструкція приміщення Центру дитячо-юнацької творчості під Центр дозвілля молоді, що знаходиться за адерсою:вул. Небесної Сотні, 33-А, м. Хорол, Полта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волей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баскет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2.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ходження навчання з питань цивільного захисту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дошкільної осві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5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10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9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,2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,30</w:t>
            </w:r>
          </w:p>
        </w:tc>
      </w:tr>
      <w:tr>
        <w:trPr>
          <w:trHeight w:val="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а дитячо-юнацька спортивна шко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Хорольський центр професійного розвитку педагогічних працівників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4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Інклюзивно-ресурсний центр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ий центр дитячо-юнацької творч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вчання водіїв шкільних автобусів з питань перевірки технічного стану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80</w:t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30</w:t>
            </w:r>
          </w:p>
        </w:tc>
      </w:tr>
      <w:tr>
        <w:trPr>
          <w:trHeight w:val="266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 за напрямком 4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27,82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4,92</w:t>
            </w:r>
          </w:p>
        </w:tc>
      </w:tr>
      <w:tr>
        <w:trPr>
          <w:trHeight w:val="314" w:hRule="atLeast"/>
        </w:trPr>
        <w:tc>
          <w:tcPr>
            <w:tcW w:w="157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537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1.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bookmarkStart w:id="0" w:name="_Hlk196402957"/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для опорного закладу «Хорольська гімназія Хорольської міської ради</w:t>
            </w:r>
            <w:bookmarkEnd w:id="0"/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Лубенського району Полтавської області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2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ридбання шкільного автобуса для закладу освіти «Покровськобагачанський ліцей» Хорольської міської ради Лубенського району Полтавської області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для Староаврамівського закладу загальної середньої освіти І-ІІІ ступенів Хорольської міської ради Лубенського району Полтавської області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6.5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99,4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99,40</w:t>
            </w:r>
          </w:p>
        </w:tc>
      </w:tr>
      <w:tr>
        <w:trPr>
          <w:trHeight w:val="60" w:hRule="atLeast"/>
        </w:trPr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5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926,4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926,40</w:t>
            </w:r>
          </w:p>
        </w:tc>
      </w:tr>
      <w:tr>
        <w:trPr>
          <w:trHeight w:val="271" w:hRule="atLeast"/>
        </w:trPr>
        <w:tc>
          <w:tcPr>
            <w:tcW w:w="705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</w:t>
            </w:r>
          </w:p>
        </w:tc>
        <w:tc>
          <w:tcPr>
            <w:tcW w:w="3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по програмі 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327,32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344,96</w:t>
            </w:r>
          </w:p>
        </w:tc>
      </w:tr>
      <w:tr>
        <w:trPr>
          <w:trHeight w:val="133" w:hRule="atLeast"/>
        </w:trPr>
        <w:tc>
          <w:tcPr>
            <w:tcW w:w="70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у т.ч. </w:t>
            </w: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93,64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11,08</w:t>
            </w:r>
          </w:p>
        </w:tc>
      </w:tr>
      <w:tr>
        <w:trPr>
          <w:trHeight w:val="240" w:hRule="atLeast"/>
        </w:trPr>
        <w:tc>
          <w:tcPr>
            <w:tcW w:w="70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державний бюджет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Юлія БОЙКО</w:t>
      </w:r>
    </w:p>
    <w:sectPr>
      <w:headerReference w:type="defaul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3"/>
    <w:qFormat/>
    <w:rPr/>
  </w:style>
  <w:style w:type="character" w:styleId="Lewnzcsqrs4e">
    <w:name w:val="lewnzc sqrs4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rFonts w:eastAsia="Calibri"/>
      <w:sz w:val="20"/>
      <w:szCs w:val="20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локування тексту"/>
    <w:basedOn w:val="Normal"/>
    <w:qFormat/>
    <w:pPr>
      <w:ind w:left="570" w:right="-57" w:hanging="0"/>
      <w:jc w:val="both"/>
    </w:pPr>
    <w:rPr>
      <w:sz w:val="28"/>
      <w:lang w:val="uk-UA"/>
    </w:rPr>
  </w:style>
  <w:style w:type="paragraph" w:styleId="31">
    <w:name w:val=" Знак Знак3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9:00Z</dcterms:created>
  <dc:creator>User</dc:creator>
  <dc:description/>
  <cp:keywords/>
  <dc:language>en-US</dc:language>
  <cp:lastModifiedBy>US</cp:lastModifiedBy>
  <cp:lastPrinted>2025-10-20T13:56:00Z</cp:lastPrinted>
  <dcterms:modified xsi:type="dcterms:W3CDTF">2025-10-20T10:56:00Z</dcterms:modified>
  <cp:revision>117</cp:revision>
  <dc:subject/>
  <dc:title/>
</cp:coreProperties>
</file>